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>В Щелково по постановлению прокуратуры за совершение коррупционного правонарушения коммерческая организация оштрафована на 20 млн рублей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textAlignment w:val="baseline"/>
        <w:rPr>
          <w:rFonts w:ascii="Times New Roman" w:hAnsi="Times New Roman" w:eastAsia="Times New Roman" w:cs="Times New Roman"/>
          <w:b/>
          <w:b/>
          <w:bCs/>
          <w:color w:val="444444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Щелковский городской суд в июне прошлого года рассмотрел уголовное дело в отношении генерального директора муниципального казенного учреждения Щелковского муниципального учреждения «Стройинвест»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За совершение коррупционного преступления он был осужден к длительному сроку лишения свободы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 ходе судебного процесса были подтверждены факты передачи незаконных денежных вознаграждений от имени ООО «СтройКранСервис» за подписание актов выполненных работ по муниципальным контрактам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 связи с этим Щелковская городская прокуратура возбудила в отношении указанного юридического лица два дела об административных правонарушениях, предусмотренных ч. 2 ст. 19.28. КоАП РФ (незаконное вознаграждение от имени юридического лица)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Рассмотрев административные материалы мировой судья 279 судебного участка Щелковского судебного района оштрафовал организацию на общую сумму 20 млн рублей.</w:t>
      </w:r>
    </w:p>
    <w:p>
      <w:pPr>
        <w:pStyle w:val="Normal"/>
        <w:spacing w:lineRule="exact" w:line="240" w:before="0" w:after="160"/>
        <w:contextualSpacing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exact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помощник </w:t>
      </w:r>
    </w:p>
    <w:p>
      <w:pPr>
        <w:pStyle w:val="Normal"/>
        <w:spacing w:lineRule="exact" w:line="240"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1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ородского прокурора                                                                    Ю.В. Рат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1T09:18:00Z</dcterms:created>
  <dc:creator>-</dc:creator>
  <dc:description/>
  <cp:keywords/>
  <dc:language>en-US</dc:language>
  <cp:lastModifiedBy>Flugzeug</cp:lastModifiedBy>
  <dcterms:modified xsi:type="dcterms:W3CDTF">2019-07-21T09:23:00Z</dcterms:modified>
  <cp:revision>1</cp:revision>
  <dc:subject/>
  <dc:title/>
</cp:coreProperties>
</file>